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ПОУ ОО «М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shd w:fill="FFFFFF" w:val="clear"/>
        <w:spacing w:lineRule="exact" w:line="322" w:before="322" w:after="200"/>
        <w:ind w:left="5" w:hanging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</w:rPr>
        <w:t>Иностранный язык (немецкий язык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.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4073"/>
      </w:tblGrid>
      <w:tr>
        <w:trPr/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28980</wp:posOffset>
                  </wp:positionH>
                  <wp:positionV relativeFrom="paragraph">
                    <wp:posOffset>-31750</wp:posOffset>
                  </wp:positionV>
                  <wp:extent cx="7007225" cy="96285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7225" cy="962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о и одобрено на заседании                                       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</w:tc>
      </w:tr>
      <w:tr>
        <w:trPr>
          <w:trHeight w:val="311" w:hRule="atLeast"/>
        </w:trPr>
        <w:tc>
          <w:tcPr>
            <w:tcW w:w="549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ой комиссии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токол № ____                                                                              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 _______  20___ г.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  И.В.Боров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НМР                           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 _______  20___ г.</w:t>
            </w:r>
          </w:p>
        </w:tc>
      </w:tr>
      <w:tr>
        <w:trPr>
          <w:trHeight w:val="383" w:hRule="atLeast"/>
        </w:trPr>
        <w:tc>
          <w:tcPr>
            <w:tcW w:w="549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Т.Л. Ер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емецкий язык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ь 31.02.06 Стоматология профилактическ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разработана на основе Федерального государственного образовательного стандарта (далее – ФГОС) (приказ Министерства образования и науки от </w:t>
      </w:r>
      <w:r>
        <w:rPr>
          <w:rFonts w:cs="Times New Roman" w:ascii="Times New Roman" w:hAnsi="Times New Roman"/>
          <w:bCs/>
          <w:sz w:val="28"/>
          <w:szCs w:val="28"/>
        </w:rPr>
        <w:t>11.08.2014 г. N 973</w:t>
      </w:r>
      <w:r>
        <w:rPr>
          <w:rFonts w:cs="Times New Roman" w:ascii="Times New Roman" w:hAnsi="Times New Roman"/>
          <w:sz w:val="28"/>
          <w:szCs w:val="28"/>
        </w:rPr>
        <w:t>) по специальности 31.02.06 Стоматология профилактическая среднего профессионального образования (далее – СПО) и примерной программы, рекомендованной Федеральным государственным автономным учреждением «Федеральный институт развития образования» (ФГАУ «ФИРО»)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Алексеенко Анна Юрьевна,  преподаватель английского и немецкого языков первой квалификационной категории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pacing w:lineRule="auto" w:line="276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Style18"/>
        <w:spacing w:lineRule="auto" w:line="276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УЧЕБНОЙ ДИСЦИПЛИНЫ</w:t>
        <w:tab/>
        <w:tab/>
        <w:tab/>
        <w:t>5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УЧЕБНОЙ ДИСЦИПЛИНЫ</w:t>
        <w:tab/>
        <w:tab/>
        <w:t>6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РЕАЛИЗАЦИИ ПРОГРАММЫ УЧЕБНОЙ </w:t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Ы</w:t>
        <w:tab/>
        <w:tab/>
        <w:tab/>
        <w:tab/>
        <w:tab/>
        <w:tab/>
        <w:tab/>
        <w:tab/>
        <w:tab/>
        <w:t>14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           </w:t>
        <w:tab/>
        <w:tab/>
        <w:tab/>
        <w:tab/>
        <w:tab/>
        <w:tab/>
        <w:t>16</w:t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46" w:leader="none"/>
          <w:tab w:val="left" w:pos="8016" w:leader="none"/>
        </w:tabs>
        <w:autoSpaceDE w:val="false"/>
        <w:spacing w:lineRule="exact" w:line="322" w:before="3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34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34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 ПРОГРАММЫ УЧЕБНОЙ ДИСЦИПЛИ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остранный язык (немец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й язык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ограмма учебной дисциплины является частью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основной профессиональной образовательной программы в соответствии с ФГОС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ости 31.02.06 Стоматология профилактическая СП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ограмма учебной дисциплины может быть использована в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дополнительном профессиональном образовании в рамках реализации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подготовки кадров в учреждениях СП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pacing w:val="-1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Место учебной дисциплины в структуре основной профессиона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чебная дисциплина Иностранный язык (немецкий язык) относится к общему гуманитарному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и социально-экономическому циклу основной профессиональной образова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 и задачи учебной дисципл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результатам освоения учеб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В результате освоения дисциплины обучающийся должен уме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общаться (устно и письменно) на иностранном языке на профессиональные и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повседневные темы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ереводить (со словарем) иностранные тексты профессиональной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направленности 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амостоятельно совершенствовать устную и письменную речь, пополнять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словарный зап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результате изучения учебной дисциплины «Иностранный язык (немецкий язык)» обучающийс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олжен знать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ксический (1200-1400 лексических  единиц) и грамматический минимум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еобходимый для чтения и перевода (со словарем) иностранных текстов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рофессиональной направлен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.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Количество часов на освоение программы учебной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максимальной учебной нагрузки обучающегося 160 часов, в том числ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обязательной аудиторной учебной нагрузки обучающегося 132 час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й работы обучающегося 28 часов.</w:t>
      </w:r>
    </w:p>
    <w:p>
      <w:pPr>
        <w:pStyle w:val="Normal"/>
        <w:shd w:fill="FFFFFF" w:val="clear"/>
        <w:tabs>
          <w:tab w:val="clear" w:pos="709"/>
          <w:tab w:val="left" w:pos="147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993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09"/>
          <w:tab w:val="left" w:pos="1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ОСТРАННЫЙ ЯЗЫК (НЕМЕЦ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Й ЯЗЫК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7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0"/>
        <w:gridCol w:w="1738"/>
      </w:tblGrid>
      <w:tr>
        <w:trPr>
          <w:trHeight w:val="662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36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</w:tr>
      <w:tr>
        <w:trPr>
          <w:trHeight w:val="336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  <w:tr>
        <w:trPr>
          <w:trHeight w:val="336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1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336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задания, заучивание лексических единиц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29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, проект, т.п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18" w:hRule="exact"/>
        </w:trPr>
        <w:tc>
          <w:tcPr>
            <w:tcW w:w="9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2.2. Т</w:t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 xml:space="preserve">ематический план и содержание учебной дисциплины Иностранный язык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(НЕМЕЦКИЙ ЯЗЫК) 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930"/>
        <w:gridCol w:w="1276"/>
        <w:gridCol w:w="2410"/>
      </w:tblGrid>
      <w:tr>
        <w:trPr>
          <w:trHeight w:val="1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, практические работы,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оения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8"/>
                <w:szCs w:val="28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ранскрипции, правил чтения ударных гласных, согласны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принципами использования специализированных (медицинских) словар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й материал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вуки немецкого язык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равила чтения буквосочет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грамматическому материалу (входной мониторинг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одуктивный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колледж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ль (виды артикля; основные случаи употребле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6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спекта о медицинском колледж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9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день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 (функции в предложении; множественное числ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общения «Мой учебный день в колледж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32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ая професс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(указательные, личные, притяжательны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ого листка об избранной 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6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келет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натомического  словаря терминов; пересказ текста «Скеле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 (количественные, порядковые числительны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6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5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зуб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(функция, склон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6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6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уб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(степени сравне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2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7.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ости людей: друзей, родных и близких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0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голы  sein, haben, werden (функции и употреб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ния внешности друга «Лучший дру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6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8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людей: характер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0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льные глаг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личностные отношения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- безличные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- предложения с оборотом „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de-DE"/>
              </w:rPr>
              <w:t>Es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de-DE"/>
              </w:rPr>
              <w:t>gibt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…“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2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бби, досу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логи (управление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 предлоги двойного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о хобби знамениты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доровье, спорт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тые нераспространённые предложен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слов в утвердительном, вопросительном и побудительном простом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дительные и отрицатель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р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глагол (классификация, наклонени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пряжение глаголов в Präsen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Akti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граммы туристического маршрута по городу Омс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овости,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 Грамматический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Präteritum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kti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5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етения на службе у челове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пряжение глаголов в Perfekt Akti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6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рода и человек (климат, погода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вратные местоим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яжение возвратных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7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izip 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Проблемы экологии в родном город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стройство Российской Федерации и Герман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izip 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и описание государственного устройства РФ и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9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дицинско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России 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 рубежо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дательный за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описание сходства и отличия медицинского образования в России и за рубе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оссии и за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жо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Präsens Passi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исьма другу «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дицинское обслуживание за рубеж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8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циональные традиции в России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Präteritum Passi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а другу «Традиции моей семь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циональные традиции за рубеж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Infinitiv Passi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Праздники за рубеж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изученному грамматическому матери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о-направленный 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Выдающиес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личности России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 области медиц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яж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ssi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Выдающиеся люди России в области медицин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ыдающиес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личности Германии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 области медиц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ное опре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Выдающиеся личности Великобритан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3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ическое обслуживание в России и за рубежо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голы в Imperativ (вежливая форма)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трукция Wollen wir... в сочетании с инфинитивом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96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</w:rPr>
              <w:t>3.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ие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 материал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личный оборот в сочетании с инфинитивной группой (es ist … 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69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по теме «Карие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28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5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пит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с управлением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7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учивание лексического материала. Подготовка пересказа текста «Пульпит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6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стоматолог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4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pacing w:val="-7"/>
                <w:sz w:val="28"/>
                <w:szCs w:val="28"/>
              </w:rPr>
              <w:t xml:space="preserve">3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зубами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51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амятки о правилах ухода за зуб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1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ический кабинет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лекс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9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ациент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51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диалога «На приеме у врач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ый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850" w:gutter="0" w:header="0" w:top="1134" w:footer="454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ЛОВИЯ РЕАЛИЗАЦИИ ПРОГРАММЫ УЧЕБНОЙ </w:t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ОСТРАННЫЙ ЯЗЫК (НЕМЕЦК</w:t>
      </w:r>
      <w:r>
        <w:rPr>
          <w:rFonts w:cs="Times New Roman" w:ascii="Times New Roman" w:hAnsi="Times New Roman"/>
          <w:b/>
          <w:sz w:val="28"/>
          <w:szCs w:val="28"/>
        </w:rPr>
        <w:t>ИЙ 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ЫК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*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материаль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ому обеспечению</w:t>
      </w:r>
    </w:p>
    <w:p>
      <w:pPr>
        <w:pStyle w:val="Normal"/>
        <w:shd w:fill="FFFFFF" w:val="clear"/>
        <w:spacing w:lineRule="auto" w:line="240" w:before="0" w:after="0"/>
        <w:ind w:hanging="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дисциплины предполагает наличие учебных кабинетов иностранных язы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Мебель и стационарное учебное оборуд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стулья для преподавателя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ы и стулья для студентов по количеству обучающихся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 доска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й стенд для студента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аф книжный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афы для хранения наглядных пособий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ие средства обучения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ы для преподавателя и студентов;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ый проектор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 и Интернет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74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видеомагнитофон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74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телевизор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74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экран с регулируемым углом наклона для проекции транспара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диапозитивов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74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интерактивная доска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74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компьютер с лицензионным программным обеспечением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74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лонк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В кабинете иностранного языка предполагается наличие полного комплекта средст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бучения в виде учебных книг для курса иностранного языка по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го типа учебного заведения: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чебники (по количеству обучающихся в группе);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словари (двуязычные, по количеству обучающихся в группе). 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874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3.2.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9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:</w:t>
      </w:r>
    </w:p>
    <w:p>
      <w:pPr>
        <w:pStyle w:val="4"/>
        <w:spacing w:lineRule="auto" w:line="240"/>
        <w:ind w:left="426" w:hanging="426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Основные источники:</w:t>
      </w:r>
    </w:p>
    <w:p>
      <w:pPr>
        <w:pStyle w:val="4"/>
        <w:spacing w:lineRule="auto" w:line="240"/>
        <w:ind w:left="426" w:hanging="426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.</w:t>
        <w:tab/>
        <w:t>Кравченко А. П. Немецкий язык для колледжей [Текст]: учеб. для студ. сред. спец. учеб. заведений/ А. П. Кравченко. – Ростов-на-Дону: Феникс, 2012. – 320 с.</w:t>
      </w:r>
    </w:p>
    <w:p>
      <w:pPr>
        <w:pStyle w:val="4"/>
        <w:spacing w:lineRule="auto" w:line="240"/>
        <w:ind w:left="426" w:hanging="426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Дополнительные источники:</w:t>
      </w:r>
    </w:p>
    <w:p>
      <w:pPr>
        <w:pStyle w:val="4"/>
        <w:spacing w:lineRule="auto" w:line="240"/>
        <w:ind w:left="426" w:hanging="426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.</w:t>
        <w:tab/>
        <w:t>Грамматика немецкого  языка в таблицах с тренировочными упражнениями [Текст]: в 2-х. ч.: учеб. пособ. для студ. мед. колледжей/ О. А. Блинова, С. К. Бочанова. – Омск, БОУ ОО «МК»,  2014. – 110 с.</w:t>
      </w:r>
    </w:p>
    <w:p>
      <w:pPr>
        <w:pStyle w:val="4"/>
        <w:spacing w:lineRule="auto" w:line="240"/>
        <w:ind w:left="426" w:hanging="426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2.</w:t>
        <w:tab/>
        <w:t>Кравченко А.П. Все грамматические правила немецкого языка. – Ростов-на-Дону: Феникс,2013. – 309 с.</w:t>
      </w:r>
    </w:p>
    <w:p>
      <w:pPr>
        <w:pStyle w:val="4"/>
        <w:spacing w:lineRule="auto" w:line="240"/>
        <w:ind w:left="426" w:hanging="426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3.</w:t>
        <w:tab/>
        <w:t>Практикум для студентов медицинских колледжей   [Текст]/ Н. Г. Герваси, Г. М. Глущенко. – Омск: БОУ ОО «МК»,  2014. – 181 с.</w:t>
      </w:r>
    </w:p>
    <w:p>
      <w:pPr>
        <w:pStyle w:val="4"/>
        <w:shd w:fill="auto" w:val="clear"/>
        <w:spacing w:lineRule="auto" w:line="240"/>
        <w:ind w:left="426" w:hanging="426"/>
        <w:jc w:val="both"/>
        <w:rPr/>
      </w:pPr>
      <w:r>
        <w:rPr>
          <w:bCs/>
          <w:spacing w:val="-8"/>
          <w:sz w:val="28"/>
          <w:szCs w:val="28"/>
        </w:rPr>
        <w:t>4.</w:t>
        <w:tab/>
        <w:t>Новый немецко-русский и русско-немецкий словарь: 100000 слов и слово-сочетаний [Текст]/сост. О. П. Васильев. – Москва: ООО «Дом Славянской книги», 2013. – 928 с.</w:t>
      </w:r>
    </w:p>
    <w:p>
      <w:pPr>
        <w:pStyle w:val="Normal"/>
        <w:tabs>
          <w:tab w:val="clear" w:pos="709"/>
          <w:tab w:val="left" w:pos="3405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ind w:left="-284" w:firstLine="568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9"/>
        <w:numPr>
          <w:ilvl w:val="0"/>
          <w:numId w:val="9"/>
        </w:numPr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9"/>
        <w:numPr>
          <w:ilvl w:val="0"/>
          <w:numId w:val="9"/>
        </w:numPr>
        <w:spacing w:before="0" w:after="0"/>
        <w:ind w:left="-284" w:firstLine="568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left="-284" w:right="-14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" w:firstLine="70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ОСТРАННЫЙ ЯЗЫК (НЕМЕЦК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ЯЗЫК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5"/>
      </w:tblGrid>
      <w:tr>
        <w:trPr>
          <w:trHeight w:val="6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23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ния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ind w:left="378" w:hanging="37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ind w:left="378" w:hanging="37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ind w:left="378" w:hanging="3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вершенствовать устную и письменную речь,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ind w:left="378" w:hanging="3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ять словарный запас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ния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76"/>
              <w:ind w:left="378" w:hanging="37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(1200-1400 лексических единиц)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76"/>
              <w:ind w:left="378" w:hanging="37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/>
              <w:ind w:left="374" w:hanging="37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задания проблемного характера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/>
              <w:ind w:left="374" w:hanging="37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/>
              <w:ind w:left="374" w:hanging="37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индивидуальных и групповых заданий проектного характера. 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/>
              <w:ind w:left="374" w:hanging="37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ительная система баллов, на основе которой выставляетсяитоговая отметк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/>
              <w:ind w:left="374" w:hanging="37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/>
              <w:ind w:left="374" w:hanging="37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</w:t>
            </w:r>
          </w:p>
        </w:tc>
      </w:tr>
    </w:tbl>
    <w:p>
      <w:pPr>
        <w:pStyle w:val="Normal"/>
        <w:shd w:fill="FFFFFF" w:val="clear"/>
        <w:spacing w:before="322" w:after="200"/>
        <w:ind w:firstLine="708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Контроль и оценка результатов освоения учебной дисциплины осуществляется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преподавателем в процессе проведения практических занятий, тестирования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ыполнения обучающимися индивидуальных заданий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 Итогом освоения учебной дисциплины служит дифференцированный зачет.</w:t>
      </w:r>
    </w:p>
    <w:p>
      <w:pPr>
        <w:pStyle w:val="Normal"/>
        <w:shd w:fill="FFFFFF" w:val="clear"/>
        <w:spacing w:before="322" w:after="200"/>
        <w:ind w:firstLine="708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322" w:after="200"/>
        <w:ind w:firstLine="708"/>
        <w:rPr/>
      </w:pPr>
      <w:r>
        <w:rPr/>
      </w:r>
    </w:p>
    <w:p>
      <w:pPr>
        <w:pStyle w:val="Normal"/>
        <w:shd w:fill="FFFFFF" w:val="clear"/>
        <w:spacing w:before="322" w:after="200"/>
        <w:ind w:firstLine="708"/>
        <w:rPr/>
      </w:pPr>
      <w:r>
        <w:rPr/>
      </w:r>
    </w:p>
    <w:p>
      <w:pPr>
        <w:pStyle w:val="Normal"/>
        <w:shd w:fill="FFFFFF" w:val="clear"/>
        <w:spacing w:before="322" w:after="200"/>
        <w:ind w:firstLine="708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2" w:before="0" w:after="0"/>
      <w:ind w:hanging="960"/>
    </w:pPr>
    <w:rPr>
      <w:rFonts w:ascii="Times New Roman" w:hAnsi="Times New Roman" w:eastAsia="Times New Roman" w:cs="Times New Roman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24:00Z</dcterms:created>
  <dc:creator>ПользовательПК</dc:creator>
  <dc:description/>
  <cp:keywords/>
  <dc:language>en-US</dc:language>
  <cp:lastModifiedBy>111_Igor</cp:lastModifiedBy>
  <dcterms:modified xsi:type="dcterms:W3CDTF">2018-03-29T09:45:00Z</dcterms:modified>
  <cp:revision>22</cp:revision>
  <dc:subject/>
  <dc:title/>
</cp:coreProperties>
</file>